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de-DE"/>
        </w:rPr>
      </w:pPr>
      <w:r>
        <w:rPr>
          <w:rFonts w:cs="Arial" w:ascii="Arial" w:hAnsi="Arial"/>
          <w:b/>
          <w:sz w:val="28"/>
          <w:szCs w:val="28"/>
          <w:lang w:val="de-DE"/>
        </w:rPr>
        <w:t>Nachtrag zum Bericht aus der Tschechischen Republik</w:t>
      </w:r>
    </w:p>
    <w:p>
      <w:pPr>
        <w:pStyle w:val="Normal"/>
        <w:jc w:val="both"/>
        <w:rPr>
          <w:rFonts w:ascii="Arial" w:hAnsi="Arial" w:cs="Arial"/>
          <w:b/>
          <w:b/>
          <w:sz w:val="28"/>
          <w:szCs w:val="28"/>
          <w:lang w:val="en-US"/>
        </w:rPr>
      </w:pPr>
      <w:r>
        <w:rPr>
          <w:rFonts w:cs="Arial" w:ascii="Arial" w:hAnsi="Arial"/>
          <w:b/>
          <w:sz w:val="28"/>
          <w:szCs w:val="28"/>
          <w:lang w:val="en-US"/>
        </w:rPr>
        <w:t xml:space="preserve">E.A.N.A. Budapest 28.-29. November 2008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sz w:val="28"/>
          <w:szCs w:val="28"/>
          <w:lang w:val="de-DE"/>
        </w:rPr>
        <w:t>Wir halten die überstürzten Bemühungen um die Einführung der elektronischen Verschreibung nicht für förderlich. Die in der Tschechischen Republik vorgeschlagenen und angestrebten Lösungsvorstellungen unter Verwendung einer zentralen Datenspeicherungsstelle missachten nicht nur die Erfordernis der Zugänglichkeit von Informationen im eigentlichen Pharmakotherapieverschreibungsprozess, sondern steuern geradlinig auf eine unerwünschte Patientendatenzentralisierung zu. Und dies in einer Zeit, in der weder ein Register von Ärzten und medizinischen Einrichtungen vorliegen,   noch ein Apothekenregister, geschweige denn ein Register von Apothekern, die einen uneingeschränkten und ständigen Zugriff auf alle die gesamte Preskription des jeweiligen Patienten betreffenden Daten fordern, bestehen würde.</w:t>
      </w:r>
    </w:p>
    <w:p>
      <w:pPr>
        <w:pStyle w:val="Normal"/>
        <w:jc w:val="both"/>
        <w:rPr/>
      </w:pPr>
      <w:r>
        <w:rPr>
          <w:rFonts w:cs="Arial" w:ascii="Arial" w:hAnsi="Arial"/>
          <w:sz w:val="28"/>
          <w:szCs w:val="28"/>
          <w:lang w:val="de-DE"/>
        </w:rPr>
        <w:t>Niedergelassene Fachärzte aller Fachrichtungen betrachten Informationen über die Struktur zu verschreibender Arzneimittel als Angaben intimster Natur, die schutzwürdig sind, was jedoch das vorgeschlagene System nicht möglich macht, obwohl es zum 1.1.2009 laut Gesetz in Gang gesetzt werden sollte.  Demgegenüber gedenkt die elektronische Verschreibung der Forderung der Ärzte und Patienten auf eine elektronisch zugängliche aktualisierte Datenbank  über das in einzelnen Apotheken erhältliche Spektrum von Präparaten einschliesslich der Höhe der aktuellen Patientenbeteiligung nicht nachzukommen. Diese Angaben werden von den verschreibenden Ärzten und Patienten am häufigsten eingefordert und in der Zeit der Verschreibung sind sie kaum erhältlich. Dabei gilt gegenwärtig das System des Anschlusses der Lagerwirtschaft mit aktuellen Produktpreisen beim breiten Warenspektrum als  eingerichtet und wird seit geraumer Zeit landläufig verwendet.</w:t>
      </w:r>
    </w:p>
    <w:p>
      <w:pPr>
        <w:pStyle w:val="Normal"/>
        <w:jc w:val="both"/>
        <w:rPr>
          <w:rFonts w:ascii="Arial" w:hAnsi="Arial" w:cs="Arial"/>
          <w:sz w:val="28"/>
          <w:szCs w:val="28"/>
          <w:lang w:val="de-DE"/>
        </w:rPr>
      </w:pPr>
      <w:r>
        <w:rPr>
          <w:rFonts w:cs="Arial" w:ascii="Arial" w:hAnsi="Arial"/>
          <w:sz w:val="28"/>
          <w:szCs w:val="28"/>
          <w:lang w:val="de-DE"/>
        </w:rPr>
        <w:t>Vor diesem Hintergrund fordert unsere Vereinigung (anhand eines einmütigen Entschlusses des Landeskongresses vom 21.11.2008), dass die Struktur von Daten, von deren Verwendung seitens medizinischer Einrichtungen ausgegangen wird, zum Gegenstand einer fachlichen Diskussion sowohl auf der Ebene der Informatik und der öffentlichen Verwaltung als auch auf fachlicher medizinischer und medizinisch-gesetzgebender Ebene gemacht wird. Wir halten es für wichtig, dass die Fragen des Eigentums einzelner Daten- und Informationstypen, ihr Schutz sowie die Verantwortlichkeiten für ihren  allfälligen Missbrauch im Vorfeld geregelt werden.</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t>Dr. Tautermann</w:t>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26:00Z</dcterms:created>
  <dc:creator>Pavel</dc:creator>
  <dc:description/>
  <cp:keywords/>
  <dc:language>en-US</dc:language>
  <cp:lastModifiedBy>Brigitte Ruppitsch</cp:lastModifiedBy>
  <cp:lastPrinted>2008-11-26T08:25:00Z</cp:lastPrinted>
  <dcterms:modified xsi:type="dcterms:W3CDTF">2008-11-26T07:26:00Z</dcterms:modified>
  <cp:revision>2</cp:revision>
  <dc:subject/>
  <dc:title>Nachtrag zum Bericht aus der Tschechischen Republik</dc:title>
</cp:coreProperties>
</file>